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666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2 к договору   № ______ от _________ </w:t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ТЕХНИЧЕСКОЕ ЗАДАНИЕ</w:t>
      </w:r>
    </w:p>
    <w:p>
      <w:pPr>
        <w:pStyle w:val="Standard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 поставку газов технических</w:t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казчик: </w:t>
      </w:r>
      <w:r>
        <w:rPr>
          <w:rFonts w:cs="Times New Roman" w:ascii="Times New Roman" w:hAnsi="Times New Roman"/>
        </w:rPr>
        <w:t>ООО «Самарские коммунальные системы»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Поставщик производит заправку техническими газами сосудов, путем обмена оборотной тары, принадлежащей Заказчику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огрузочные работы на складах Поставщика осуществляются силами Поставщика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 Доставка осуществляется автотранспортом Заказчика с объектов Поставщика в пределах г.о. Самара. 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Срок заправки сосудов техническими газами не должно превышать 2-х рабочих дней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Поставщик по мере необходимости выполняет работы по ремонту и техническому обслуживанию баллонов с составлением акта выполненных работ/выбраковки:</w:t>
      </w:r>
    </w:p>
    <w:tbl>
      <w:tblPr>
        <w:tblW w:w="9616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6095"/>
        <w:gridCol w:w="2551"/>
      </w:tblGrid>
      <w:tr>
        <w:trPr>
          <w:trHeight w:val="75" w:hRule="atLeast"/>
        </w:trPr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Наименование работ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Единица измерения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ределение дефектов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Вакуумирование балл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Обезжиривание балл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Покраска балл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Мелкий ремонт баллона (кланан, шток, муфта, маховик)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Замена вентиля, ВК-94 или аналог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  <w:tr>
        <w:trPr>
          <w:trHeight w:val="323" w:hRule="atLeast"/>
        </w:trPr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</w:rPr>
              <w:t>Продувка баллон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ArialMT" w:cs="Times New Roman"/>
                <w:color w:val="000000"/>
              </w:rPr>
            </w:pPr>
            <w:r>
              <w:rPr>
                <w:rFonts w:eastAsia="ArialMT" w:cs="Times New Roman" w:ascii="Times New Roman" w:hAnsi="Times New Roman"/>
                <w:color w:val="000000"/>
              </w:rPr>
              <w:t>Баллон</w:t>
            </w:r>
          </w:p>
        </w:tc>
      </w:tr>
    </w:tbl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color w:val="000000"/>
          <w:kern w:val="2"/>
        </w:rPr>
        <w:t>В случае, если предъявляемая для обмена тара Заказчика не подлежит ремонту и/или освидетельствованию, Поставщик оказывает услуги по составлению Акта о непригодности баллона для дальнейшей эксплуатации.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color w:val="000000"/>
          <w:kern w:val="2"/>
          <w:lang w:eastAsia="ar-SA" w:bidi="ar-SA"/>
        </w:rPr>
      </w:pPr>
      <w:r>
        <w:rPr>
          <w:rFonts w:cs="Times New Roman" w:ascii="Times New Roman" w:hAnsi="Times New Roman"/>
        </w:rPr>
        <w:t xml:space="preserve">1.6. </w:t>
      </w:r>
      <w:r>
        <w:rPr>
          <w:rFonts w:cs="Times New Roman" w:ascii="Times New Roman" w:hAnsi="Times New Roman"/>
          <w:color w:val="000000"/>
          <w:kern w:val="2"/>
        </w:rPr>
        <w:t>Стоимость ремонта и/или услуг не входит в стоимость продукции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1.7. Поставщиком должны быть предоставлены сертификат (паспорт) качества Товара, заверенный печатью Поставщика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Товар должен передаваться Заказчику только в исправных сосудах (баллонах).</w:t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, описание, характеристики и единицы измерения поставляемого Товара:</w:t>
      </w:r>
    </w:p>
    <w:tbl>
      <w:tblPr>
        <w:tblW w:w="969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3543"/>
        <w:gridCol w:w="567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това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рмативный документ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зот в баллоне 40л (5,7м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9293-74 «Азот газообразный и жидкий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ргон в баллоне 40л (6,2 м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ГОСТ 10157-2016 «Аргон газообразный и жидкий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Ацетилен в баллоне 40л (4,5к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457-75 «Ацетилен растворенный и газообразный технический»</w:t>
            </w:r>
          </w:p>
        </w:tc>
      </w:tr>
      <w:tr>
        <w:trPr>
          <w:trHeight w:val="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Кислород в баллоне 40л (6,3 м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5583-78 «Кислород газообразный технический и медицинский»</w:t>
            </w:r>
          </w:p>
        </w:tc>
      </w:tr>
      <w:tr>
        <w:trPr>
          <w:trHeight w:val="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слород газообразный особой чистоты 5.0 (99,999%) в баллоне 50л (10,46м3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 2114-004-05015259-2016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ропан в баллоне 50л (18,5 к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ГОСТ 20448-2018 «Газы углеводородные сжиженные топливные для коммунально-бытового потребления» </w:t>
            </w:r>
          </w:p>
        </w:tc>
      </w:tr>
      <w:tr>
        <w:trPr>
          <w:trHeight w:val="30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Двуокись углерода в баллоне 40л (24 кг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 8050-85 «Двуокись углерода газообразная и жидкая»</w:t>
            </w:r>
          </w:p>
        </w:tc>
      </w:tr>
    </w:tbl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336"/>
        <w:gridCol w:w="3259"/>
      </w:tblGrid>
      <w:tr>
        <w:trPr/>
        <w:tc>
          <w:tcPr>
            <w:tcW w:w="3258" w:type="dxa"/>
            <w:tcBorders/>
          </w:tcPr>
          <w:p>
            <w:pPr>
              <w:pStyle w:val="Standard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лавный инженер</w:t>
            </w:r>
          </w:p>
        </w:tc>
        <w:tc>
          <w:tcPr>
            <w:tcW w:w="3336" w:type="dxa"/>
            <w:tcBorders/>
          </w:tcPr>
          <w:p>
            <w:pPr>
              <w:pStyle w:val="Standard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</w:t>
            </w:r>
          </w:p>
        </w:tc>
        <w:tc>
          <w:tcPr>
            <w:tcW w:w="3259" w:type="dxa"/>
            <w:tcBorders/>
          </w:tcPr>
          <w:p>
            <w:pPr>
              <w:pStyle w:val="Standard"/>
              <w:spacing w:before="0" w:after="0"/>
              <w:contextualSpacing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.В. Давыдов</w:t>
            </w:r>
          </w:p>
        </w:tc>
      </w:tr>
    </w:tbl>
    <w:p>
      <w:pPr>
        <w:pStyle w:val="Standard"/>
        <w:spacing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1:44:00Z</dcterms:created>
  <dc:creator>Нефедов Сергей Юрьевич</dc:creator>
  <dc:description/>
  <cp:keywords/>
  <dc:language>en-US</dc:language>
  <cp:lastModifiedBy>Шклярова Ольга Александровна</cp:lastModifiedBy>
  <cp:lastPrinted>2022-02-22T11:27:00Z</cp:lastPrinted>
  <dcterms:modified xsi:type="dcterms:W3CDTF">2023-11-02T11:52:00Z</dcterms:modified>
  <cp:revision>14</cp:revision>
  <dc:subject/>
  <dc:title/>
</cp:coreProperties>
</file>